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608820" cy="669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62626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анная рабочая программа по литературному чтению на родном  языке разработана на основе следующих документов: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color w:val="262626"/>
          <w:sz w:val="24"/>
          <w:szCs w:val="24"/>
          <w:lang w:val="tt-RU"/>
        </w:rPr>
        <w:t xml:space="preserve">1.    </w:t>
      </w:r>
      <w:r>
        <w:rPr>
          <w:rFonts w:cs="Times New Roman" w:ascii="Times New Roman" w:hAnsi="Times New Roman"/>
          <w:color w:val="262626"/>
          <w:sz w:val="24"/>
          <w:szCs w:val="24"/>
        </w:rPr>
        <w:t>Федеральный государственный образовательный стандарт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Style18"/>
        <w:ind w:left="284" w:hanging="0"/>
        <w:jc w:val="both"/>
        <w:rPr/>
      </w:pPr>
      <w:r>
        <w:rPr>
          <w:rFonts w:cs="Times New Roman" w:ascii="Times New Roman" w:hAnsi="Times New Roman"/>
          <w:bCs/>
          <w:iCs/>
          <w:color w:val="262626"/>
          <w:sz w:val="24"/>
          <w:szCs w:val="24"/>
        </w:rPr>
        <w:t xml:space="preserve">2. Основная образовательная программа  </w:t>
      </w:r>
      <w:r>
        <w:rPr>
          <w:rFonts w:cs="Times New Roman" w:ascii="Times New Roman" w:hAnsi="Times New Roman"/>
          <w:bCs/>
          <w:iCs/>
          <w:color w:val="262626"/>
          <w:sz w:val="24"/>
          <w:szCs w:val="24"/>
          <w:lang w:val="tt-RU"/>
        </w:rPr>
        <w:t>начал</w:t>
      </w:r>
      <w:r>
        <w:rPr>
          <w:rFonts w:cs="Times New Roman" w:ascii="Times New Roman" w:hAnsi="Times New Roman"/>
          <w:bCs/>
          <w:iCs/>
          <w:color w:val="262626"/>
          <w:sz w:val="24"/>
          <w:szCs w:val="24"/>
        </w:rPr>
        <w:t xml:space="preserve">ьного общего образования </w:t>
      </w:r>
      <w:r>
        <w:rPr>
          <w:rFonts w:cs="Times New Roman" w:ascii="Times New Roman" w:hAnsi="Times New Roman"/>
          <w:color w:val="262626"/>
          <w:sz w:val="24"/>
          <w:szCs w:val="24"/>
        </w:rPr>
        <w:t>МБОУ «Чуру – Барышевская основная общеобразовательная  школа», реализующего федеральный государственный образовательный стандарт основного общего обра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3. Учебный план МБОУ «Чуру - Барышевская ООШ» Апастовского муниципального района Республики Татарстан на 2023-2024 учебный год,  утвержденный решением педагогического совета (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Протокол № 1 от 29 август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2023 года)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анная программа является рабочей программой по предмету «Литературное чтение на родном языке» во 2 классе базового уровня.</w:t>
      </w:r>
    </w:p>
    <w:p>
      <w:pPr>
        <w:pStyle w:val="Style19"/>
        <w:spacing w:before="0" w:after="0"/>
        <w:jc w:val="both"/>
        <w:rPr/>
      </w:pPr>
      <w:r>
        <w:rPr>
          <w:color w:val="262626"/>
        </w:rPr>
        <w:t xml:space="preserve">Базисный учебный (образовательный) план на изучение предмета во 2 классе основной школы отводит </w:t>
      </w:r>
      <w:r>
        <w:rPr>
          <w:b/>
          <w:color w:val="262626"/>
        </w:rPr>
        <w:t xml:space="preserve">2 часа в неделю, всего 68 уроков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Структура программы соответствует структуре учебника для 2 класса общеобразовательных учреждений под редакцией Р.Х. Ягъфарова, Р.И.Раскулова  : Татарское книжное издательство, 2012 г.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своение программы по литературному чтению на родном языке  во 2  классе заканчивается промежуточной аттестацией  в форме годовой оценки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Литературное чтение является одним из базовых предметов на уровне начального общего образования. Эта предметная область способствует формированию позитивного и целостного мировосприятия младших школьников, отвечает за воспитание нравственного и ответственного сознания. Основная цель, реализуемая средствами литературного чтения, связана с формированием грамотного читателя, который с течением времени сможет самостоятельно выбирать книги и пользоваться библиотекой, и ориентируясь на собственные предпочтения, и в зависимости от поставленной учебной задачи, также сможет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СНОВНОЕ СОДЕРЖАНИЕ УЧЕБНОГО ПРЕДМ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ограмма для 2-го класса предусматривает дальнейшее накопление читательского опыта и совершенствование техники чтения на основе осознанной работы с текстом. Младшие школьники, т.е. носители языка, смогут обнаружить использование в авторской детской поэзии жанровых особенностей фольклора: сюжетно-композиционных особенностей кумулятивной сказки, считалки, скороговорки, заклички, колыбельной песен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о 2-ом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. Продолжающееся знакомство с авторской литературой не ограничивается авторской поэзией – школьники знакомятся с жанром рассказа, который представлен в лице таких писателей, как Б.Рахмат, Р. Хафизова, Р. Валиева, Г. Хасанов, А.Бикчантаева, Р. Мингалим, А.Кари, Х.Халик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Расширяются представления учащихся о средствах художественной выразительности прозы и поэзии: учащиеся анализируют смысл названия произведения, имена героев, оценивают поступки героев, портреты, речь; знакомятся с художественными функциями сравнения, олицетворения, ритм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Итогом второго года обучения станет интуитивное понимание образного характера литературы, осознание особенностей литературы по сравнению с живописью, осознание красоты литературы и искусства в целом, желание обращаться к чтению вновь и вновь.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ПЛАНИРУЕМЫЕ РЕЗУЛЬТАТЫ ОСВОЕНИЯ </w:t>
        <w:br/>
        <w:t>К КОНЦУ  2-ГО ГОДА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Раздел «Виды речевой и читательской деятельности»: </w:t>
      </w:r>
      <w:r>
        <w:rPr>
          <w:rFonts w:cs="Times New Roman" w:ascii="Times New Roman" w:hAnsi="Times New Roman"/>
          <w:color w:val="262626"/>
          <w:sz w:val="24"/>
          <w:szCs w:val="24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научат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итать целыми словами вслух, постепенно увеличивая скорость чтения в соответствии с индивидуальными возможностями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итать про себя в процессе первичного ознакомительного чтения, выборочного чтения и повторного изучающего чтения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строить короткое монологическое высказывание: краткий и развернутый ответ на вопрос учителя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слушать собеседника (учителя и одноклассников): не повторять уже прозвучавший ответ, дополнять чужой ответ новым содержанием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называть имена 2–3 классиков татарской литературы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называть имена 2–3 современных писателей (поэтов)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еречислять названия произведений и коротко пересказывать их содержание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еречислять названия произведений любимого автора и коротко пересказывать их содержание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пределять тему и выделять главную мысль произведения (с помощью учителя)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ивать и характеризовать героев произведения (их имена, портреты, речь) и их поступки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>пользоваться Толковым словарем для выяснения значений с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в процессе самостоятельной, парной, групповой и коллективной работы получат возможность научить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звивать навыки аудирования на основе целенаправленного восприятия текста, который читает учитель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устно выражать свое отношение к содержанию прочитанного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итать наизусть 6–8 стихотворений разных авторов (по выбору)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ересказывать текст небольшого объема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использовать при выборе книг и детских периодических журналов в школьной библиотеке содержательность обложки, а также страницу «Содержание» или «Оглавление»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ивлекать к работе на уроках тексты хрестоматии, а также книг из домашней и школьной библиотек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задавать вопросы по тексту произведения и отвечать на вопросы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Раздел «Литературоведческая пропедевтика»: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узнавание особенностей стихотворного произведения (ритм, рифма и т. д.), различение жанровых особенностей (народной и авторской сказки и др.), узнавание литературных приемов (сравнение, олицетворение, контраст и др.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научат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зличать сказку о животных и волшебную сказку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пределять особенности волшебной сказки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зличать сказку и рассказ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уметь находить в произведении изобразительно-выразительные средства литературного языка (сравнение, олицетворение, гиперболу (называем «преувеличением»), контраст, повтор)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получат возможность научить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наруживать в авторской детской поэзии жанровые особенности фольклора: сюжетно-композиционные особенности сказки-цепочки, считалки, скороговорки, заклички, колыбельной песенки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наруживать подвижность границ между жанрами литературы и фольклора (рассказ может включать элементы сказки, волшебная сказка – элементы сказки о животных и т. д.)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нимать, в чем особенность поэтического восприятия мира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наруживать, что поэтическое мировосприятие может быть выражено не только в стихотворных текстах, но и в прозе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Раздел «Элементы творческой деятельности учащихся: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тение по ролям, инсценировка, драматизация, устное словесное рисование, работа с репродукциями, создание собственных текстов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научат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нимать содержание прочитанного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сознанно выбирать интонацию, темп чтения и необходимые паузы в соответствии с особенностями текста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итать художественное произведение по ролям и по цепочке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эмоционально воспринимать на слух художественные произведения, определенные программой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Обучающиеся в процессе самостоятельной, парной, групповой и коллективной работы получат возможность научить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читать выразительно поэтические и прозаические произведения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ссматривать иллюстрации в учебнике и сравнивать их с художественными текстами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устно делиться своими личными впечатлениями и наблюдениями.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ЖИДАЕМЫЕ РЕЗУЛЬТАТЫ ФОРМИРОВАНИЯ УУД К КОНЦУ  2-ГО ГОДА ОБУЧЕНИЯ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В области познавательных общих учебных действий обучающиеся научатся: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риентироваться в учебной книге: читать язык условных обозначений; находить нужный текст по страницам «Содержание» и «Оглавление»;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быстро находить выделенный фрагмент текста, выделенные строчки и слова на странице;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>работать с несколькими источниками информации (учебной книгой, тетрадью для самостоятельной работы и хрестоматией; учебной книгой и учебными словарями; текстом и иллюстрацией к тексту).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В области коммуникативных учебных действий обучающиеся научатся: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а) в рамках коммуникации как сотрудничества: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тать с соседом по парте: распределять работу между собой и соседом, выполнять свою часть работы, осуществлять взаимопроверку выполненной работы;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выполнять работу по цепочке; 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) в рамках коммуникации как взаимодействия: </w:t>
      </w:r>
    </w:p>
    <w:p>
      <w:pPr>
        <w:pStyle w:val="Normal"/>
        <w:widowControl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видеть разницу между двумя точками зрения, двумя позициями и мотивированно присоединяться к одной из них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находить в тексте подтверждение высказанным героями точкам зрения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В области контроля и самоконтроля учебных действий обучающиеся получат возможность научиться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дтверждать строчками из текста прозвучавшую точку зрения;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нимать, что разные точки зрения имеют разные основания.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ТЕМАТИЧЕСКОЕ ПЛАНИРОВАНИЕ ОСНОВНОГО СОДЕРЖАНИЯ УЧЕБНОГО ПРЕДМЕТА</w:t>
      </w:r>
    </w:p>
    <w:tbl>
      <w:tblPr>
        <w:tblW w:w="9570" w:type="dxa"/>
        <w:jc w:val="left"/>
        <w:tblInd w:w="1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Наименование разделов и те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</w:rPr>
              <w:t>Всег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</w:rPr>
              <w:t>2 клас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</w:rPr>
              <w:t>6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</w:rPr>
            </w:pPr>
            <w:r>
              <w:rPr>
                <w:rFonts w:eastAsia="Times New Roman"/>
                <w:b/>
                <w:bCs/>
                <w:color w:val="262626"/>
              </w:rPr>
              <w:t xml:space="preserve">Добро пожаловать в школу!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</w:rPr>
            </w:pPr>
            <w:r>
              <w:rPr>
                <w:rFonts w:eastAsia="Times New Roman"/>
                <w:bCs/>
                <w:color w:val="262626"/>
                <w:lang w:val="tt-RU" w:eastAsia="en-US"/>
              </w:rPr>
              <w:t>Родная страна,родной язы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Золотая осен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Люблю свою семь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Честь и сове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уд- красит челове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тушка –зи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8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бойся, не трону я теб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мины руки-самые неж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есна,весна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асибо вам,ветера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родное твор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ворчество знаменитых поэ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овтор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262626"/>
          <w:sz w:val="24"/>
          <w:szCs w:val="24"/>
          <w:lang w:val="tt-RU"/>
        </w:rPr>
      </w:pPr>
      <w:r>
        <w:rPr>
          <w:color w:val="262626"/>
          <w:sz w:val="24"/>
          <w:szCs w:val="24"/>
          <w:lang w:val="tt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val="tt-RU"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val="tt-RU"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dot"/>
        </w:tabs>
        <w:autoSpaceDE w:val="false"/>
        <w:spacing w:lineRule="auto" w:line="360" w:before="0" w:after="0"/>
        <w:jc w:val="center"/>
        <w:rPr>
          <w:rFonts w:ascii="Times New Roman" w:hAnsi="Times New Roman" w:eastAsia="@Arial Unicode MS" w:cs="Times New Roman"/>
          <w:b/>
          <w:b/>
          <w:iCs/>
          <w:color w:val="262626"/>
          <w:kern w:val="2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iCs/>
          <w:color w:val="262626"/>
          <w:kern w:val="2"/>
          <w:sz w:val="28"/>
          <w:szCs w:val="28"/>
          <w:lang w:eastAsia="ar-SA"/>
        </w:rPr>
        <w:t>Календарно -тематическое планирование</w:t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3"/>
        <w:gridCol w:w="992"/>
        <w:gridCol w:w="1276"/>
        <w:gridCol w:w="12058"/>
        <w:gridCol w:w="63"/>
      </w:tblGrid>
      <w:tr>
        <w:trPr>
          <w:trHeight w:val="579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Дата</w:t>
            </w:r>
          </w:p>
        </w:tc>
        <w:tc>
          <w:tcPr>
            <w:tcW w:w="1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ф</w:t>
            </w:r>
          </w:p>
        </w:tc>
        <w:tc>
          <w:tcPr>
            <w:tcW w:w="1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обро пожаловать в школу!</w:t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ардманд. Стихотворение « В шко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Г.Тукай« В Кырлае вторая осень». </w:t>
            </w:r>
          </w:p>
        </w:tc>
      </w:tr>
      <w:tr>
        <w:trPr>
          <w:trHeight w:val="1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тулла  «Валия»</w:t>
            </w:r>
          </w:p>
        </w:tc>
      </w:tr>
      <w:tr>
        <w:trPr>
          <w:trHeight w:val="190" w:hRule="atLeast"/>
        </w:trPr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  <w:lang w:val="tt-RU" w:eastAsia="en-US"/>
              </w:rPr>
              <w:t>Родная страна,родной язык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.Моэминова «Родной язы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 Ахунов «Казан –столица Татарстана», «Родина».</w:t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. Ракыйпов «Я люблю тебя, Татарс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.Хаким  «Моя республика, Татарст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val="tt-RU"/>
              </w:rPr>
              <w:t xml:space="preserve">Проект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262626"/>
                <w:sz w:val="24"/>
                <w:szCs w:val="24"/>
                <w:lang w:val="tt-RU"/>
              </w:rPr>
              <w:t>Природа моей  Родины</w:t>
            </w:r>
          </w:p>
        </w:tc>
      </w:tr>
      <w:tr>
        <w:trPr>
          <w:trHeight w:val="315" w:hRule="atLeast"/>
        </w:trPr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Золотая осень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Г. Тукай «Осен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 Галиев «Фруктовый сад».</w:t>
            </w:r>
          </w:p>
        </w:tc>
      </w:tr>
      <w:tr>
        <w:trPr>
          <w:trHeight w:val="56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 Гафури «Прощайте, дикие гу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знакомление с творчеством Г. Рахима .</w:t>
            </w:r>
          </w:p>
        </w:tc>
      </w:tr>
      <w:tr>
        <w:trPr/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Я  люблю свою семью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 Джалил «Колыбельная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Х. Халиков «Сколько на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Рахим « Четыре мальчика и четыре отца»</w:t>
            </w:r>
          </w:p>
        </w:tc>
      </w:tr>
      <w:tr>
        <w:trPr>
          <w:trHeight w:val="275" w:hRule="atLeast"/>
        </w:trPr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Честь и совесть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.Насыйри «Книга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Х. Халиков «Доброе утро!»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. Ахмаров «Бывает и так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. Ишморатова «Новые санки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. Яруллин «Мудр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.Каштанов « Помощь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1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. Ахмаров «Ябед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. Валиева «Все еще не выр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руд- красит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Гафури «Детская раб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.Туктар «За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.Галиев «Правая и Левая р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Баширов «Сами выращив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.Яруллин «Ножница и Иг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ворчество Р.Тухф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классное чтение</w:t>
            </w:r>
          </w:p>
        </w:tc>
      </w:tr>
      <w:tr>
        <w:trPr>
          <w:trHeight w:val="357" w:hRule="atLeast"/>
        </w:trPr>
        <w:tc>
          <w:tcPr>
            <w:tcW w:w="1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атушка –зима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Бари Рахмат. «Наступила зима».</w:t>
            </w:r>
          </w:p>
        </w:tc>
      </w:tr>
      <w:tr>
        <w:trPr>
          <w:trHeight w:val="3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 Баширов «Катаемся на санках».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. Ушинский « Проказы старухи-зимы».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фисКорбан «В холодный день»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35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Ж.Дарзаман «Новые сани».</w:t>
            </w:r>
          </w:p>
        </w:tc>
      </w:tr>
      <w:tr>
        <w:trPr/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«Не бойся, не трону я тебя»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. Файзуллин  «Красная книга»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. Баян «Не за спасибо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.Рафыйков«Щен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 Хасанов  «Заяц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2626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. Галиев  «Человек рубит лес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сыйм Тахау  «Поможем птицам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. Бикчантаева «Несимпатичный котенок</w:t>
            </w:r>
          </w:p>
        </w:tc>
      </w:tr>
      <w:tr>
        <w:trPr/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амины руки-самые нежны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2626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ворчество Роберта Миннуллина,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. Рахматуллин «Бабушка».</w:t>
            </w:r>
          </w:p>
        </w:tc>
      </w:tr>
      <w:tr>
        <w:trPr>
          <w:trHeight w:val="5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тение сказки  «Четыре дочер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2626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дрис Туктар «Проворный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Разил Валиев  «Как солн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Й. Шарапова «Волшебный смех</w:t>
            </w:r>
          </w:p>
        </w:tc>
      </w:tr>
      <w:tr>
        <w:trPr/>
        <w:tc>
          <w:tcPr>
            <w:tcW w:w="151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есна,весна…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. Бикчантаева« В март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Месяц апрель»,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нас Кари «Мой гос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 Хасянов «Первый гром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амилАвзал «Весенний дожд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Г. Тукай «Каждый занят делом» </w:t>
            </w: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lang w:val="tt-RU"/>
              </w:rPr>
              <w:t xml:space="preserve">Проект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lang w:val="tt-RU"/>
              </w:rPr>
              <w:t xml:space="preserve"> Почему это так называется?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.Моэминова.»Сабантуй»</w:t>
            </w:r>
          </w:p>
        </w:tc>
      </w:tr>
      <w:tr>
        <w:trPr/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пасибо вам, ветераны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. Моэминова  «Грустный празд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Махдиев» Д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Х.Халиков» Спасибо вам, ветераны!»</w:t>
            </w:r>
          </w:p>
        </w:tc>
      </w:tr>
      <w:tr>
        <w:trPr/>
        <w:tc>
          <w:tcPr>
            <w:tcW w:w="1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ословицы, поговорки, загадки. Скороговорки, небыл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атарская сказка «Девочка Зухра»,</w:t>
            </w:r>
          </w:p>
        </w:tc>
      </w:tr>
      <w:tr>
        <w:trPr>
          <w:trHeight w:val="5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tt-RU"/>
              </w:rPr>
              <w:t>Сказки народов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tt-RU"/>
              </w:rPr>
              <w:t xml:space="preserve">Проект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262626"/>
                <w:sz w:val="24"/>
                <w:szCs w:val="24"/>
                <w:lang w:val="tt-RU"/>
              </w:rPr>
              <w:t>Татарские сказочник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50"/>
        <w:gridCol w:w="1275"/>
        <w:gridCol w:w="11843"/>
        <w:gridCol w:w="64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Великие татарские писател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Г.Тукай«Родная дере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.Гафури «Книга и 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.Ибрагимов «Красн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Джалил »Д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.Джалил «Ро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Г.Ибрагимов «Красн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М.Джалиль «Родник»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Обобщение</w:t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before="0" w:after="200"/>
        <w:rPr>
          <w:b/>
          <w:b/>
          <w:color w:val="262626"/>
        </w:rPr>
      </w:pPr>
      <w:r>
        <w:rPr>
          <w:b/>
          <w:color w:val="262626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9:00Z</dcterms:created>
  <dc:creator>Учитель</dc:creator>
  <dc:description/>
  <cp:keywords/>
  <dc:language>en-US</dc:language>
  <cp:lastModifiedBy>Гузель</cp:lastModifiedBy>
  <cp:lastPrinted>2023-10-23T11:46:00Z</cp:lastPrinted>
  <dcterms:modified xsi:type="dcterms:W3CDTF">2023-10-24T11:37:00Z</dcterms:modified>
  <cp:revision>8</cp:revision>
  <dc:subject/>
  <dc:title/>
</cp:coreProperties>
</file>